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0" w:leader="none"/>
          <w:tab w:val="center" w:pos="2232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16"/>
          <w:szCs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0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№13 пгт. Дружини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1. Затраты на абонентскую плату местных телефонных соединений: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1,3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495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3.1. </w:t>
      </w:r>
      <w:r>
        <w:rPr>
          <w:rFonts w:cs="Times New Roman" w:ascii="Times New Roman" w:hAnsi="Times New Roman"/>
          <w:lang w:eastAsia="ru-RU"/>
        </w:rPr>
        <w:t>Затраты на оплату услуг по сопровождению программного обеспечения и простых (не исключительных) лицензий на использование программного обеспечения</w:t>
      </w:r>
      <w:r>
        <w:rPr/>
        <w:t>:</w:t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317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программного обеспе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сопровождения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 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С: Предприя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64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64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на программный продукт «Сайт образовательной организац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 Затраты на приобретение простых (неисключительных) лицензий на использование программного обеспечения по защите информации: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53"/>
        <w:gridCol w:w="3969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Kaspersry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lang w:val="en-US" w:eastAsia="ru-RU"/>
              </w:rPr>
              <w:t>ой офи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23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 </w:t>
      </w:r>
      <w:r>
        <w:rPr/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261"/>
        <w:gridCol w:w="14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5.2.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</w:t>
      </w:r>
      <w:r>
        <w:rPr/>
        <w:t xml:space="preserve"> для принтеров, многофункциональных устройств, копировальных аппаратов и иной оргтехники: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835"/>
        <w:gridCol w:w="850"/>
        <w:gridCol w:w="1843"/>
        <w:gridCol w:w="1276"/>
        <w:gridCol w:w="1275"/>
        <w:gridCol w:w="1134"/>
      </w:tblGrid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17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ind w:left="-170" w:right="-6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4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15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2. Прочие затраты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410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жидкими бытов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604,55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396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28,95294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  <w:r>
        <w:rPr>
          <w:rFonts w:eastAsia="Times New Roman"/>
          <w:lang w:eastAsia="ru-RU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</w:t>
      </w:r>
      <w:r>
        <w:rPr/>
        <w:t>. Затраты на электроснабж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4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2,275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2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2,281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</w:rPr>
              <w:t>604,5562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  <w:lang w:eastAsia="ru-RU"/>
        </w:rPr>
        <w:t xml:space="preserve">9.2. </w:t>
      </w:r>
      <w:r>
        <w:rPr>
          <w:rFonts w:eastAsia="Times New Roman" w:cs="Calibri" w:ascii="Times New Roman" w:hAnsi="Times New Roman"/>
        </w:rPr>
        <w:t xml:space="preserve">Затраты на оказание услуг </w:t>
      </w:r>
      <w:r>
        <w:rPr>
          <w:rFonts w:eastAsia="Times New Roman" w:cs="Calibri" w:ascii="Times New Roman" w:hAnsi="Times New Roman"/>
          <w:lang w:eastAsia="ru-RU"/>
        </w:rPr>
        <w:t>по вывозу жидких бытовых отходов</w:t>
      </w:r>
      <w:r>
        <w:rPr>
          <w:rFonts w:eastAsia="Times New Roman" w:cs="Calibri" w:ascii="Times New Roman" w:hAnsi="Times New Roman"/>
        </w:rPr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вывозу жидких бытовых отход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вывозу жидких бытовых отход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2,0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/>
      </w:pPr>
      <w:r>
        <w:rPr>
          <w:rFonts w:eastAsia="Times New Roman" w:cs="Calibri" w:ascii="Times New Roman" w:hAnsi="Times New Roman"/>
        </w:rPr>
        <w:t>9.3</w:t>
      </w:r>
      <w:r>
        <w:rPr/>
        <w:t>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68476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71198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,39674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>
          <w:rFonts w:ascii="Times New Roman" w:hAnsi="Times New Roman" w:eastAsia="Times New Roman" w:cs="Calibri"/>
          <w:color w:val="FF0000"/>
        </w:rPr>
      </w:pPr>
      <w:r>
        <w:rPr>
          <w:rFonts w:eastAsia="Times New Roman" w:cs="Calibri" w:ascii="Times New Roman" w:hAnsi="Times New Roman"/>
          <w:color w:val="FF0000"/>
          <w:lang w:eastAsia="ru-RU"/>
        </w:rPr>
        <w:t xml:space="preserve">9.4. </w:t>
      </w:r>
      <w:r>
        <w:rPr>
          <w:rFonts w:eastAsia="Times New Roman" w:cs="Calibri" w:ascii="Times New Roman" w:hAnsi="Times New Roman"/>
          <w:color w:val="FF0000"/>
        </w:rPr>
        <w:t>Затраты на оказание услуг по обращению с твёрдыми коммунальными отхода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5,9039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182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,175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88787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9,07042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before="0" w:after="120"/>
        <w:ind w:firstLine="720"/>
        <w:rPr/>
      </w:pPr>
      <w:r>
        <w:rPr>
          <w:rFonts w:eastAsia="Times New Roman" w:cs="Calibri" w:ascii="Times New Roman" w:hAnsi="Times New Roman"/>
        </w:rPr>
        <w:t>11</w:t>
      </w:r>
      <w:r>
        <w:rPr/>
        <w:t>.1. Затраты на содержание и техническое обслуживание помещений:</w:t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126"/>
        <w:gridCol w:w="185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услуги по измерению электрооборудовани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содержание прилегающей территории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,88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2,1129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8,99832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11.1.1. Затраты на техническое обслуживание и регламентно – профилактический ремонт систем охранно-тревожной сигнализации</w:t>
      </w:r>
      <w:r>
        <w:rPr/>
        <w:t>: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83"/>
        <w:gridCol w:w="2425"/>
        <w:gridCol w:w="1884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извещателей пожарной сигнализации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 профилактического ремонта 1 извещателя в год (не более), рубл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 (не более), тыс.руб.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кнопки тревожной сигнализ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5,2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343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950,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54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1.1.2. Затраты на оплату услуг по обслуживанию и уборке помещения:</w:t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121"/>
        <w:gridCol w:w="2835"/>
        <w:gridCol w:w="184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" w:hanging="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 556,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11292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я и измерения электротехнического оборудова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11.2. Затраты на техническое обслуживание и регламентно – профилактический ремонт систем </w:t>
      </w:r>
      <w:r>
        <w:rPr>
          <w:rFonts w:eastAsia="Times New Roman" w:cs="Times New Roman" w:ascii="Times New Roman" w:hAnsi="Times New Roman"/>
          <w:lang w:eastAsia="ru-RU"/>
        </w:rPr>
        <w:t>пожарной сигнализации</w:t>
      </w:r>
      <w:r>
        <w:rPr>
          <w:rFonts w:eastAsia="Times New Roman" w:cs="Times New Roman" w:ascii="Times New Roman" w:hAnsi="Times New Roman"/>
          <w:bCs/>
          <w:lang w:eastAsia="ru-RU"/>
        </w:rPr>
        <w:t>: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83"/>
        <w:gridCol w:w="2425"/>
        <w:gridCol w:w="1884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извещателей пожарной сигнализации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 профилактического ремонта 1 извещателя в год (не более), рубл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 (не более), тыс.руб.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средств пожарной сигнализации, ПАК «Стрелец-Мониторинг» и системы видеонаблюд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83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ab/>
              <w:t>84,0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зарядка огнетушителей ОП-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24,6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246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пожарных преград (противопожарная дверь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5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пределение категории по взрывопожарной и пожарной опасности, класса зоны по правилам устройства электроустановок в помещениях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1.3. Затраты на проведение текущего ремонта помещения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1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мер услуги                   (не более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становка противопожарных дверей в складских помещения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усл.е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1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2.1. Затраты на приобретение спецжурналов и бланков строгой отчетност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  <w:gridCol w:w="17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 и периодической литературы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29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28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57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Calibri" w:ascii="Times New Roman" w:hAnsi="Times New Roman"/>
        </w:rPr>
        <w:t>12.1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иобретение </w:t>
      </w:r>
      <w:r>
        <w:rPr>
          <w:rFonts w:cs="Times New Roman" w:ascii="Times New Roman" w:hAnsi="Times New Roman"/>
        </w:rPr>
        <w:t>классных журналов и периодической литературы изменить на п. 14.2.</w:t>
      </w:r>
      <w:r>
        <w:rPr>
          <w:rFonts w:cs="Times New Roman" w:ascii="Times New Roman" w:hAnsi="Times New Roman"/>
          <w:lang w:eastAsia="ru-RU"/>
        </w:rPr>
        <w:t xml:space="preserve"> Затраты на приобретение хозяйственных товаров и принадлежносте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1.2.</w:t>
      </w:r>
      <w:r>
        <w:rPr>
          <w:rFonts w:eastAsia="Times New Roman" w:cs="Calibri" w:ascii="Times New Roman" w:hAnsi="Times New Roman"/>
          <w:lang w:eastAsia="ru-RU"/>
        </w:rPr>
        <w:t xml:space="preserve"> Затраты на приобретение спецжурналов и бланков строгой отчетност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266"/>
        <w:gridCol w:w="1559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415</w:t>
            </w:r>
          </w:p>
        </w:tc>
      </w:tr>
      <w:tr>
        <w:trPr>
          <w:trHeight w:val="5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371</w:t>
            </w:r>
          </w:p>
        </w:tc>
      </w:tr>
      <w:tr>
        <w:trPr>
          <w:trHeight w:val="799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165</w:t>
            </w:r>
          </w:p>
        </w:tc>
      </w:tr>
      <w:tr>
        <w:trPr>
          <w:trHeight w:val="11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 среднем общем образовани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9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3685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03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6</w:t>
            </w:r>
          </w:p>
        </w:tc>
      </w:tr>
    </w:tbl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2.3. Затраты на оказание услуг по охране здания, прилегающей территории и осуществлению пропускного режима: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679"/>
        <w:gridCol w:w="2910"/>
        <w:gridCol w:w="1808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1,200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,640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3,840</w:t>
            </w:r>
          </w:p>
        </w:tc>
      </w:tr>
    </w:tbl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2.4. Затраты на приобретение прочих услуг: </w:t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648"/>
        <w:gridCol w:w="3214"/>
        <w:gridCol w:w="1587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(не более) руб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не более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ценке рыночной стоимости арендной платы за использование помещений и оборудов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 000,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27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составлению и экспертизе материалов, обосновывающих значения нормативов запасов топлива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 000,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</w:tr>
    </w:tbl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2.5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Затраты на оказание услуг по организации питания обучающих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1"/>
        <w:gridCol w:w="1458"/>
        <w:gridCol w:w="1193"/>
        <w:gridCol w:w="1773"/>
      </w:tblGrid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41 239,65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им питанием учащихся 1-4 класс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 276,55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 460,80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6 271,46</w:t>
            </w:r>
          </w:p>
        </w:tc>
      </w:tr>
    </w:tbl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eastAsia="Times New Roman" w:cs="Calibri" w:ascii="Times New Roman" w:hAnsi="Times New Roman"/>
        </w:rPr>
        <w:t>12.6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268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сследования воды питье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22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9056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физических факторов и радиологических исслед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1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83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2.7. Затраты на оказание услуг по отдыху и оздоровлению детей Свердловской области в санаторно-курортных организац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000"/>
        <w:gridCol w:w="1835"/>
        <w:gridCol w:w="141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(шт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оздоровительная путёвка в </w:t>
            </w:r>
            <w:r>
              <w:rPr>
                <w:rFonts w:cs="Times New Roman" w:ascii="Times New Roman" w:hAnsi="Times New Roman"/>
              </w:rPr>
              <w:t xml:space="preserve">ООО Детский санаторно-оздоровительный комплекс «Жемчужина»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,89</w:t>
            </w:r>
          </w:p>
        </w:tc>
      </w:tr>
      <w:tr>
        <w:trPr>
          <w:trHeight w:val="2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6,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3</w:t>
            </w:r>
          </w:p>
        </w:tc>
      </w:tr>
      <w:tr>
        <w:trPr>
          <w:trHeight w:val="27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,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3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696"/>
        <w:gridCol w:w="2433"/>
        <w:gridCol w:w="2272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менного уг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14,9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31,25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46,2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3.1.1</w:t>
      </w:r>
      <w:r>
        <w:rPr/>
        <w:t>. Затраты на приобретение каменного угл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135"/>
        <w:gridCol w:w="389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Каменный угол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14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/>
      </w:pPr>
      <w:r>
        <w:rPr/>
        <w:t>13.1.2. Затраты на приобретение учебной литератур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  <w:gridCol w:w="3932"/>
      </w:tblGrid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ебной литературы</w:t>
            </w:r>
            <w:r>
              <w:rPr>
                <w:rFonts w:eastAsia="Times New Roman" w:cs="Calibri" w:ascii="Times New Roman" w:hAnsi="Times New Roman"/>
              </w:rPr>
              <w:t xml:space="preserve"> (не более), тыс. руб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,25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,2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3.2. </w:t>
      </w:r>
      <w:r>
        <w:rPr/>
        <w:t>Затраты на приобретение спортивного инвентаря:</w:t>
      </w:r>
    </w:p>
    <w:tbl>
      <w:tblPr>
        <w:tblW w:w="949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99"/>
        <w:gridCol w:w="1317"/>
        <w:gridCol w:w="1190"/>
        <w:gridCol w:w="1746"/>
      </w:tblGrid>
      <w:tr>
        <w:trPr>
          <w:trHeight w:val="69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46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з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23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6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яч баскетбольный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7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4</w:t>
            </w:r>
          </w:p>
        </w:tc>
      </w:tr>
      <w:tr>
        <w:trPr>
          <w:trHeight w:val="331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4. Затраты на приобретение материальных запасов, не отнесенные к затратам на приобретение материальных запасов в рамках затрат на информационно – 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14.1.1. Затраты на приобретение канцелярских и хозяйственных товаров и принадлежностей, наглядных пособий, средств обучения, развивающих игр, игрушек: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560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гра наст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алфет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он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исти для рисования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енца бумаж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ыло туалет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1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Ватм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Ласт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Пластил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Бис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2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Ножниц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аканчики однораз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уашь 12ц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мытья посу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итки для выш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столь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4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484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столь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55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55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14.1.2. Затраты на приобретение канцелярских принадлежностей, наглядных пособий, средств обучения, развивающих игр, игрушек: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560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гра наст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столь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7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47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столь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40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40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2. Затраты на приобретение хозяйственных товаров и принадлежностей:</w:t>
      </w:r>
    </w:p>
    <w:tbl>
      <w:tblPr>
        <w:tblW w:w="935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292"/>
        <w:gridCol w:w="1134"/>
        <w:gridCol w:w="1418"/>
        <w:gridCol w:w="1551"/>
      </w:tblGrid>
      <w:tr>
        <w:trPr>
          <w:trHeight w:val="10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жидкое 5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4,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24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5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1,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510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о-хлор (300таб.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65,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65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пола «Брум» 5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8,4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84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туалет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6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93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жные полотенц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0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ее средство «Пемолюкс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94,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77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ее средство «Санокс» 5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47,8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47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чатки однораз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8,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38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вини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,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02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 30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92,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62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 60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,6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38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стекол 5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9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0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алфетки вискозные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516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ро пластик 10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3,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129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ро пластик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7,6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976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япкодержате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3,6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27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:</w:t>
      </w: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 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17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340,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7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9:36:00Z</dcterms:created>
  <dc:creator>СпециалистЗакупки</dc:creator>
  <dc:description/>
  <cp:keywords/>
  <dc:language>en-US</dc:language>
  <cp:lastModifiedBy>UserK</cp:lastModifiedBy>
  <cp:lastPrinted>2025-01-30T08:39:00Z</cp:lastPrinted>
  <dcterms:modified xsi:type="dcterms:W3CDTF">2025-12-12T06:51:00Z</dcterms:modified>
  <cp:revision>4</cp:revision>
  <dc:subject/>
  <dc:title/>
</cp:coreProperties>
</file>